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635</wp:posOffset>
                </wp:positionV>
                <wp:extent cx="4663440" cy="38100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809880"/>
                          <a:chOff x="0" y="0"/>
                          <a:chExt cx="4663440" cy="38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0560" cy="356616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1097280"/>
                              <a:ext cx="100584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188720"/>
                              <a:ext cx="4572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7373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7315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103120"/>
                              <a:ext cx="18288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45920"/>
                              <a:ext cx="18288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3716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2860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651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834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017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2004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377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11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828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1828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91440"/>
                              <a:ext cx="0" cy="34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616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774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914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57200"/>
                              <a:ext cx="265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914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1828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M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016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 xml:space="preserve">      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 xml:space="preserve">e e1 e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rv fp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463040"/>
                            <a:ext cx="9144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A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2880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mu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73736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20040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t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116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65176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f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37160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mu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972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3736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0116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4688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x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y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01752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83464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651760"/>
                            <a:ext cx="914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0pt;width:367.2pt;height:300pt" coordorigin="-936,0" coordsize="7344,6000">
                <v:group id="shape_0" style="position:absolute;left:-936;top:0;width:7055;height:5615">
                  <v:rect id="shape_0" fillcolor="white" stroked="t" o:allowincell="f" style="position:absolute;left:360;top:1728;width:1583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72;top:1872;width:719;height:23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8;top:2736;width:719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2;top:0;width:1151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0;width:86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312;width:287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504;top:2592;width:287;height:15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44,2160" to="3671,2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3600" to="2519,36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08,3600" to="3671,36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4176" to="2519,41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4464" to="2519,44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4752" to="2519,47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5040" to="2519,5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,3744" to="792,41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,1296" to="792,1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2,1296" to="1512,1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16,3168" to="359,31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92,2880" to="4967,2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88,2880" to="6119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44" to="6120,5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6,5616" to="6119,5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36,3744" to="-936,5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36,3744" to="-505,3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4,144" to="6119,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720" to="6119,7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44,144" to="3239,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936,720" to="791,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36,720" to="-936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6,2880" to="-505,2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28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M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2016;width:143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 xml:space="preserve">      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 xml:space="preserve">e e1 e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rv fp 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304;width:143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A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6;top:28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m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M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88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mu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2736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4;top:504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t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16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4176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8;top:2160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mu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72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2736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316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388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a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00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x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08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y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4752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n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4464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6;width:14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07:00Z</dcterms:created>
  <dc:creator>piak</dc:creator>
  <dc:description/>
  <dc:language>en-US</dc:language>
  <cp:lastModifiedBy>piak</cp:lastModifiedBy>
  <dcterms:modified xsi:type="dcterms:W3CDTF">2005-01-05T04:36:00Z</dcterms:modified>
  <cp:revision>1</cp:revision>
  <dc:subject/>
  <dc:title/>
</cp:coreProperties>
</file>