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est ns2 code generator    4 Jan 200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 fx (a) (b) (set b (+ a (+ b 1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 fx (a) (b) (if a 1 2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 fx (a) (b) (while 1 (set a b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 fx (a) (b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 a 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 b 2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 fx (a) (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 a 1 2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vec a 1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 main () () (fx 10)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xample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 fx (a) (b) (set b (+ a (+ b 1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a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(fun.1.2 (put.1 (+ get.2 (+ get.1 lit.1 )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F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fun 1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1 r30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2 r30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3 r30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4 r30 r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5 r30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0 r30 #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4 r1 #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 r2 r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1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1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9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4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3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3 @-2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4 @-1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b r30 r30 #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r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(fun.0.0 (call.20 lit.10 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F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fun 0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1 r30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2 r30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3 r30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0 r30 #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1 #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ush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all r29 F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1 r3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9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2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1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b r30 r30 #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r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Example 2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 fx (a) (b) (if a 1 2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a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(fun.1.2 (if get.2 lit.1 lit.2 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F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fun 1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1 r30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2 r30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3 r30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4 r30 r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5 r30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0 r30 #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lag r2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f L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4 #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 r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mp L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L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5 #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 r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L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1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9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4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3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3 @-2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4 @-1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b r30 r30 #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r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xample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 fx (a) (b) (while 1 (set a b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a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(fun.1.2 (while lit.1 (put.2 get.1 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F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fun 1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1 r30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2 r30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3 r30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4 r30 r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5 r30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0 r30 #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L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 #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lag r3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f L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2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mp L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L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1 r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9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4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3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3 @-2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4 @-1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b r30 r30 #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r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xample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 fx (a) (b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 a 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 b 2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a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(fun.1.2 (do (put.2 lit.1 )(put.1 lit.2 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F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fun 1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1 r30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2 r30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3 r30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4 r30 r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5 r30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0 r30 #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 #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2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 #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1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1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9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4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3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3 @-2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4 @-1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b r30 r30 #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r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xample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 fx (a) (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v a 1 2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vec a 1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a 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(fun.1.1 (do (stx.1 lit.1 lit.20 )(ldx.1 lit.1 ))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F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;; fun 1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1 r30 r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2 r30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3 r30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@+4 r30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dd r30 r30 #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2 #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 #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t +r1 r2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2 #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3 +r1 r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ov r31 r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9 @-0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1 @-3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2 @-2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d r3 @-1 r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ub r30 r30 #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r r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=== End ====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equalWidth="false" w:sep="false">
        <w:col w:w="4680" w:space="36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2:30:00Z</dcterms:created>
  <dc:creator>pjw</dc:creator>
  <dc:description/>
  <dc:language>en-US</dc:language>
  <cp:lastModifiedBy>pjw</cp:lastModifiedBy>
  <dcterms:modified xsi:type="dcterms:W3CDTF">2005-01-04T02:31:00Z</dcterms:modified>
  <cp:revision>1</cp:revision>
  <dc:subject/>
  <dc:title>Test ns2 code generator    4 Jan 2004</dc:title>
</cp:coreProperties>
</file>