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s2.c    code generator   from n-code to s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include "nut2.h"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define RETV 31      // return valu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define SP   30      // stack point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define RETA 29      // return addres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#define SR    2      // no. of extra saved re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int start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M[MEMEND]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ar cmd[80];      // assembly instruction buff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Lnum = 0;      // label numb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Rrec[32];      // reg allocation reco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lvar;         // no. of local v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clearR(void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i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0; i&lt;32; i++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rec[i] =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get a block of reg from 1..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tR(int n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i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1; i&lt;=n; i++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rec[i] =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newR(void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i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1; i&lt;32; i++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(Rrec[i] == 0) brea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rec[i] =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turn i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delR(int r1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r1 &gt; lvar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rec[r1] =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heck if e1 is constant, return value in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isconst(exp e1, int *r1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op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 isAtom(e1) 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code(e1,&amp;op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( op == xLIT ) return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turn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gen ":Ln", if n == 0 newlab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genlabel(int n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 n == 0 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num++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ntf(":L%d\n",Lnum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Lnum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:L%d\n",n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turn n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newlabel(void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num++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turn Lnum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rri(char *op, int r1, int r2, int im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r%d r%d #%d", op,r1,r2,im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rrr(char *op, int r1, int r2, int r3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r%d r%d r%d", op,r1,r2,r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ri(char *op, int r1, int im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r%d #%d", op,r1,im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rr(char *op, int r1, int r2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r%d r%d", op,r1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drr(char *op, char *sgn, int disp, int r1, int r2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@%s%d r%d r%d", op,sgn,disp,r1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rdr(char *op, int r1, char *sgn, int disp, int r2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r%d @%s%d r%d", op,r1,sgn,disp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jmp(char *op, int ads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printf(cmd,"%s L%d", op,ads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ntf("%s\n",cmd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push(int v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push r%d\n", v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genbop(char *op, exp e1, exp e2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r1, r2, r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1 = eval3(e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3 = newR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 isconst(e2,&amp;r2) 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i(op,r3,r1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else 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2 = eval3(e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r(op,r3,r1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turn r3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ave registers and pass actual paramet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preamble(int arity, int lv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i, lva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lvar = lv - arit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1; i&lt;=lv+SR; i++)            // save re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drr("st","+",i,SP,i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gendrr("st","+",lv+SR+1,SP,RETA);   // save reta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1; i&lt;=arity; i++)            // pass para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dr("ld",i+lvar,"-",i-1,SP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genrri("add",SP,SP,lv+SR);         // move sp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restore re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postamble(int arity, int lv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i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genrdr("ld",RETA,"-",0,SP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1; i&lt;=lv+SR; i++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dr("ld",i,"-",lv+SR-i+1,SP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genrri("sub",SP,SP,lv+SR+arity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jr r%d\n",RETA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 eval3(exp e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op, arg, e1, e2, v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r1, r2, r3, r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lv, arity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ads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lb1, lb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 e == NIL) return NIL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f( ! isAtom(e) ) {      // it is a dot-pai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1 = tail(e);      // e1 = (arg1 arg2 ...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2 = tail(e1);      // e2 = (arg2...), may be NI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ds = 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 = head(e);      // make e atom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ecode(e,&amp;op,&amp;arg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switch(op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LIT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r1 = newR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i("mov",r1,arg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GET: return ar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IF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flag",r1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1 = newlabe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4 = newR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jmp("jf",lb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2 = eval3(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mov",r4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2 = newlabe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jmp("jmp",lb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1 = genlabel(lb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3 = eval3(head(tail(e2)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mov",r4,r3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2 = genlabel(lb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4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WHILE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1 = genlabel(0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2 = newlabe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flag",r1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jmp("jf",lb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2 = eval3(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jmp("jmp",lb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b2 = genlabel(lb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DO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( e1 != NIL 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e1 = tail(e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1;         // return the last ev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NEW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new",r1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ADD: return genbop("add",head(e1),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SUB: return genbop("sub",head(e1),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EQ: return genbop("eq",head(e1),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LT: return genbop("lt",head(e1),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GT: return genbop("gt",head(e1),head(e2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CALL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( e1 != NIL ){   // eval all ar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genpush(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delR(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e1 = tail(e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ntf("call r%d F%d\n",RETA,arg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ETV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PUT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mov",arg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R(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ar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LDX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   // inde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2 = newR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ntf("ld r%d +r%d r%d\n",r2,arg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STX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   // index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2 = eval3(head(e2));   // valu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ntf("st +r%d r%d r%d\n",arg,r1,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R(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R(r2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FUN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v = arg &amp; 0xff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rity = arg &gt;&gt; 8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ntf(":F%d\n",ads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ntf(";; fun %d %d\n",arity,lv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earR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tR(lv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var = lv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eamble(arity,lv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nrr("mov",RETV,r1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stamble(arity,lv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RETV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se xSYS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1 = eval3(head(e1)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witch(arg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1: printf("trap print r%d",r1); brea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2: printf("trap printc r%d",r1); break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turn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turn 0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oid gencode(void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i, op, arg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int v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for(i=2; i&lt;start; i+=2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code(M[i], &amp;op, &amp;arg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( op == xFUN )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rintf(";; "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prList(i); n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v = eval3(i); n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intf(";; "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rList(start); n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v = eval3(i); nl(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2:12:00Z</dcterms:created>
  <dc:creator>pjw</dc:creator>
  <dc:description/>
  <dc:language>en-US</dc:language>
  <cp:lastModifiedBy>pjw</cp:lastModifiedBy>
  <dcterms:modified xsi:type="dcterms:W3CDTF">2005-01-04T02:16:00Z</dcterms:modified>
  <cp:revision>1</cp:revision>
  <dc:subject/>
  <dc:title>// ns2</dc:title>
</cp:coreProperties>
</file>