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/ n-code to s-code code generato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//  18 jan 200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eval3(exp e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op, arg, e1, e2, v, e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lv, arity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nt ads, ads2, idx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( e != NIL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f( ! isAtom(e) ) {</w:t>
        <w:tab/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// it is a dot-pa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1 = tail(e);</w:t>
        <w:tab/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// e1 = (arg1 arg2 ..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2 = tail(e1);</w:t>
        <w:tab/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// e2 = (arg2...), N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ds = 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 = head(e);</w:t>
        <w:tab/>
        <w:tab/>
        <w:t>// make e at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ecode(e,&amp;op,&amp;ar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witch(op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LIT: outa(icLit,arg); 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GET: outa(icGet,arg); 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LD: outa(icLd,arg); 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IF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Jf,0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ds = CP-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2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3 = head(tail(e2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( e3 == NIL ){</w:t>
        <w:tab/>
        <w:tab/>
        <w:t>// no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atch(ads,CP-ad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}else{</w:t>
        <w:tab/>
        <w:tab/>
        <w:tab/>
        <w:tab/>
        <w:t>//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uta(icJmp,0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atch(ads,CP-ad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ads = CP-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val3(e3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atch(ads,CP-ad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br w:type="column"/>
      </w: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WHI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// simple code 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ds = C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Jf,0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ds2 = CP-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2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Jmp,ads-CP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atch(ads2,CP-ads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DO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while( e1 != NIL 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1 = tail(e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NEW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s(icArray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case xAD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genbop(icAdd,head(e1),head(e2)); 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case xSUB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genbop(icSub,head(e1),head(e2)); 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case xEQ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genbop(icEq,head(e1),head(e2)); 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case xLT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genbop(icLt,head(e1),head(e2)); break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case xGT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</w:rPr>
        <w:t>genbop(icGt,head(e1),head(e2)); break;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case xCALL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dx = findRef(ar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f( eqs(symtab[idx].name,"run")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uta(icLit,CP+3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outa(icCall,symtab[idx].loc); </w:t>
      </w:r>
      <w:r>
        <w:rPr>
          <w:rFonts w:cs="Courier New" w:ascii="Courier New" w:hAnsi="Courier New"/>
          <w:sz w:val="20"/>
          <w:lang w:val="en-US"/>
        </w:rPr>
        <w:t>//r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ads = CP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uta(icJmp,0);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// jump over call.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2 = head(e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e3 = head(e2);</w:t>
        <w:tab/>
        <w:t>// 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e1 = tail(e2); </w:t>
        <w:tab/>
        <w:t>// (arg ..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while( e1 != NIL ){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// eval all ar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e1 = tail(e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decode(e3,&amp;op,&amp;ar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idx = findRef(arg); // fu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uta(icCall,symtab[idx].loc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uts(icEnd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atch(ads,CP-ad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}else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while( e1 != NIL ){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// eval all ar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e1 = tail(e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outa(icCall,symtab[idx].loc);</w:t>
      </w:r>
      <w:r>
        <w:rPr>
          <w:rFonts w:cs="Courier New" w:ascii="Courier New" w:hAnsi="Courier New"/>
          <w:sz w:val="20"/>
          <w:lang w:val="en-US"/>
        </w:rPr>
        <w:t>//rel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PU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Put,ar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S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St,ar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LDX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Get,arg);</w:t>
        <w:tab/>
        <w:t>// 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  <w:tab/>
        <w:t>// inde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s(icLdx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LDY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Ld,arg);</w:t>
        <w:tab/>
        <w:tab/>
        <w:t>// 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  <w:tab/>
        <w:t>// inde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s(icLdx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STX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Get,arg);</w:t>
        <w:tab/>
        <w:t>// 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  <w:tab/>
        <w:t>// inde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2));</w:t>
        <w:tab/>
        <w:t>//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s(icStx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STY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Ld,arg);</w:t>
        <w:tab/>
        <w:tab/>
        <w:t>// 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  <w:tab/>
        <w:t>// inde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2));</w:t>
        <w:tab/>
        <w:t>//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s(icStx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FU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ds2 = CP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idx = findRef(ad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ymtab[idx].loc = ads2; // set new lo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lv = arg &amp; 0xff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arity = arg &gt;&gt; 8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Fun,lv-arity+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Ret,lv+1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</w:t>
        <w:tab/>
        <w:tab/>
        <w:t>improv(ads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</w:t>
        <w:tab/>
        <w:tab/>
        <w:t>improv(ads2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se xSY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val3(head(e1)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outa(icSys,arg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 // e != N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type w:val="nextPage"/>
      <w:pgSz w:orient="landscape" w:w="15840" w:h="12240"/>
      <w:pgMar w:left="1987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10:00Z</dcterms:created>
  <dc:creator>pjw</dc:creator>
  <dc:description/>
  <dc:language>en-US</dc:language>
  <cp:lastModifiedBy>pjw</cp:lastModifiedBy>
  <dcterms:modified xsi:type="dcterms:W3CDTF">2005-01-18T02:15:00Z</dcterms:modified>
  <cp:revision>1</cp:revision>
  <dc:subject/>
  <dc:title>// n-code to s-code code generator</dc:title>
</cp:coreProperties>
</file>