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;; NOS   18 Jan 200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ef wakeup (p) (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Value p 1)  ;; READ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 activep (insertDL activep p))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ef signal (s) (p nx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ys 5)</w:t>
        <w:tab/>
        <w:tab/>
        <w:tab/>
        <w:t>;; disable interrup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 p (getslist s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if (!= p 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set nxt (getNext p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deleteDL 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setslist s nx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wakeup p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;; e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setsval s (+ (getsval s) 1)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ys 6)))</w:t>
        <w:tab/>
        <w:tab/>
        <w:tab/>
        <w:t>;; enable interrup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ef wait (s) (v p nx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ys 5)</w:t>
        <w:tab/>
        <w:tab/>
        <w:tab/>
        <w:t>;; D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 v (getsval s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if (&lt;= v 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(do              </w:t>
        <w:tab/>
        <w:t>;; block activep to WA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set p active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set nxt (getNext activep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deleteDL active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set activep nx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(setValue p 3)   </w:t>
        <w:tab/>
        <w:t>;; WA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insertDL (getslist s) 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(setslist s p))  </w:t>
        <w:tab/>
        <w:t>;; link to waitlist of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;; e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setsval s (- v 1)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ys 6)))</w:t>
        <w:tab/>
        <w:tab/>
        <w:tab/>
        <w:tab/>
        <w:t>;; E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ef saveCstate (p) () (sys 8 p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;  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;  (setv p 4 f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;  (setv p 5 s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;  (setv p 6 ip)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ef restoreCstate (p) () (sys 9 p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;  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;  (set fp (vec p 4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;  (set sp (vec p 5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;  (set ip (vec p 6))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ef run (ads) (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ys 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 p (new 9))  ;; new p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Next p 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Prev p 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Value p 1)   ;; READ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(setv p 4 sseg)  </w:t>
        <w:tab/>
        <w:t>;; set fp'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v p 5 (+ sseg 1)) ;; set sp'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(setv p 6 ads)     </w:t>
        <w:tab/>
        <w:t>;; set ip' to call.fu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insertDL activep p)  ;; at tai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 sseg (+ sseg 1000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ys 6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p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ef runnable (p) (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restoreCstate 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Value p 2)))    ;; RUNNING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ef donext () (nx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et nxt (getNext activep)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(if (= nxt activep)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0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</w:rPr>
        <w:t>;;has only one process don't swit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;; e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saveCstate activep)  ;; save c-st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setValue activep 1)  ;; READ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set activep nx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runnable nxt)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def switchp () (nx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ys 5)</w:t>
        <w:tab/>
        <w:tab/>
        <w:tab/>
        <w:t>;; disable interru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(if (or (= status 10) (= status 12))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(donext)</w:t>
      </w:r>
      <w:r>
        <w:rPr>
          <w:rFonts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</w:rPr>
        <w:t>;; time-out/block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;; else</w:t>
        <w:tab/>
        <w:tab/>
        <w:tab/>
        <w:t>;; status 11, stopp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deleteDL active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if (= activep 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(set status 13)  ;; emp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;; e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(runnable activep))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sys 6)))</w:t>
        <w:tab/>
        <w:tab/>
        <w:tab/>
        <w:t>;; enable interrup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type w:val="nextPage"/>
      <w:pgSz w:orient="landscape" w:w="15840" w:h="12240"/>
      <w:pgMar w:left="1987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2:04:00Z</dcterms:created>
  <dc:creator>pjw</dc:creator>
  <dc:description/>
  <dc:language>en-US</dc:language>
  <cp:lastModifiedBy>pjw</cp:lastModifiedBy>
  <dcterms:modified xsi:type="dcterms:W3CDTF">2005-01-18T02:09:00Z</dcterms:modified>
  <cp:revision>1</cp:revision>
  <dc:subject/>
  <dc:title>;; NOS   18 Jan 2005</dc:title>
</cp:coreProperties>
</file>