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094" w:hRule="exact"/>
        </w:trPr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พิมพ์ชื่อวิทยานิพนธ์ตามภาษาที่เขียนวิทยานิพนธ์ เมื่อพิมพ์เสร็จแล้วให้กด TAB เพื่อพิมพ์ข้อมูลถัดไป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MASTER PROJECT TITLE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     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59" w:hRule="exact"/>
        </w:trPr>
        <w:tc>
          <w:tcPr>
            <w:tcW w:w="8330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พิมพ์ชื่อผู้ทำวิทยานิพนธ์ โดยใส่คำนำหน้าชื่อด้วย เสร็จแล้วกด TAB เพื่อพิมพ์ข้อมูลถัดไป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Title FirstName LastName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6654" w:hRule="exact"/>
        </w:trPr>
        <w:tc>
          <w:tcPr>
            <w:tcW w:w="8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A Master Project Submitted in Partial Fulfillment of the Requirements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or the Degree of Master of Science Program in Software Engineering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epartment of Computer Engineering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Faculty of Engineering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hulalongkorn University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Academic Year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X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Copyright of Chulalongkorn University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_en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2:29:00Z</dcterms:created>
  <dc:creator>Staporn</dc:creator>
  <dc:description/>
  <cp:keywords/>
  <dc:language>en-US</dc:language>
  <cp:lastModifiedBy>Twittie</cp:lastModifiedBy>
  <dcterms:modified xsi:type="dcterms:W3CDTF">2014-08-02T10:20:00Z</dcterms:modified>
  <cp:revision>5</cp:revision>
  <dc:subject/>
  <dc:title>[ชื่อวิทยานิพนธ์]</dc:title>
</cp:coreProperties>
</file>