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240" w:hRule="exact"/>
        </w:trPr>
        <w:tc>
          <w:tcPr>
            <w:tcW w:w="8505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6"/>
                <w:szCs w:val="36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ผู้ทำโครง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: 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โครง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โครงงานภาษาต่างประเทศ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ปร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อาจารย์ที่ปร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ษ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fldChar w:fldCharType="begin">
                <w:ffData>
                  <w:name w:val="ข้อความ2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ปรึกษาร่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 xml:space="preserve">ม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: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fldChar w:fldCharType="begin">
                <w:ffData>
                  <w:name w:val="ข้อความ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อาจารย์ที่ปรึกษา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วม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ข้อความ2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่วยงานที่ร่วมโครง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หน่วย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แทนหน่วย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ชื่อผู้แทนหน่วยงาน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จำนวนหน้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fldChar w:fldCharType="begin">
                <w:ffData>
                  <w:name w:val="ข้อความ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ห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fldChar w:fldCharType="begin">
                <w:ffData>
                  <w:name w:val="ข้อความ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  <w:t>[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้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 w:eastAsia="en-US"/>
              </w:rPr>
              <w:t>หา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วิช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คอมพิวเตอร์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นิสิต</w:t>
            </w:r>
            <w:r>
              <w:fldChar w:fldCharType="begin">
                <w:ffData>
                  <w:name w:val="ข้อความ2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...............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ขาวิชา…</w:t>
            </w:r>
            <w:r>
              <w:rPr>
                <w:rFonts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ศวกรรมซอฟต์แวร์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อาจารย์ที่ปรึกษา</w:t>
            </w:r>
            <w:r>
              <w:fldChar w:fldCharType="begin">
                <w:ffData>
                  <w:name w:val="ข้อความ2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ีการศึกษา</w:t>
            </w:r>
            <w:r>
              <w:fldChar w:fldCharType="begin">
                <w:ffData>
                  <w:name w:val="ข้อความ2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   XXXX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             </w:t>
            </w:r>
            <w:r>
              <w:fldChar w:fldCharType="begin">
                <w:ffData>
                  <w:name w:val="ข้อความ30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ายมือชื่ออาจารย์ทีปรึกษาร่วม</w:t>
            </w: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</w:rPr>
              <w:fldChar w:fldCharType="end"/>
            </w:r>
            <w:r>
              <w:fldChar w:fldCharType="begin">
                <w:ffData>
                  <w:name w:val="ข้อความ3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</w:t>
            </w:r>
            <w:r/>
            <w:r>
              <w:rPr>
                <w:sz w:val="32"/>
                <w:sz w:val="32"/>
                <w:szCs w:val="32"/>
                <w:rFonts w:ascii="TH SarabunPSK" w:hAnsi="TH SarabunPSK" w:cs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eastAsia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</w:p>
    <w:sectPr>
      <w:headerReference w:type="default" r:id="rId2"/>
      <w:type w:val="nextPage"/>
      <w:pgSz w:w="11906" w:h="16838"/>
      <w:pgMar w:left="1152" w:right="1152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855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 w:val="32"/>
                              <w:szCs w:val="32"/>
                            </w:rPr>
                            <w:t>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4.2pt;mso-wrap-distance-left:0pt;mso-wrap-distance-right:0pt;mso-wrap-distance-top:0pt;mso-wrap-distance-bottom:0pt;margin-top:0.05pt;mso-position-vertical-relative:text;margin-left:47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sz w:val="32"/>
                        <w:sz w:val="32"/>
                        <w:szCs w:val="32"/>
                      </w:rPr>
                      <w:t>ง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_th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04:00Z</dcterms:created>
  <dc:creator>Staporn</dc:creator>
  <dc:description/>
  <cp:keywords/>
  <dc:language>en-US</dc:language>
  <cp:lastModifiedBy>Twittie</cp:lastModifiedBy>
  <cp:lastPrinted>1997-08-11T15:43:00Z</cp:lastPrinted>
  <dcterms:modified xsi:type="dcterms:W3CDTF">2014-08-02T08:28:00Z</dcterms:modified>
  <cp:revision>8</cp:revision>
  <dc:subject/>
  <dc:title>บทคัดย่อวิทยานิพนธ์</dc:title>
</cp:coreProperties>
</file>